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Митякинского сельского поселения от 16.02.2015г. №3 «О внесении изменений в Решение от 22.12.2014г. №26 «О бюджете Митякинского сельского поселения Тарасовского района на 2015 год и на плановый период 2016 и 2017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15 год и на плановый период 2016 и 2017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1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Налог на добавленную стоимость на товары (работы, услуги), реализуемые на территории Российской Федерации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73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5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9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18:00Z</dcterms:created>
  <dc:creator>User</dc:creator>
  <dc:description/>
  <cp:keywords/>
  <dc:language>en-US</dc:language>
  <cp:lastModifiedBy>User</cp:lastModifiedBy>
  <cp:lastPrinted>2015-03-12T14:42:00Z</cp:lastPrinted>
  <dcterms:modified xsi:type="dcterms:W3CDTF">2015-03-12T11:43:00Z</dcterms:modified>
  <cp:revision>18</cp:revision>
  <dc:subject/>
  <dc:title/>
</cp:coreProperties>
</file>